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umowy Nr 2601-ILZ.023.      .2021 r.  z dnia …………….  r.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odbioru końcowego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ramach umowy nr 2601-ILZ.023.            .2021 zawartej w dniu  ……………. .2021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 Izbą Administracji Skarbowej w Kielca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rm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o poniżej przedstawiony sprzęt (nazwa, ilość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otwierdzają: kompletność i zgodność dostawy z zawartą umową oraz z   wymaganiami określonymi w zapytaniu ofertow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mawiający w dniu …………..2021 r., przyjmuje do użytkowania przedmiot zamówienia bez uwag/z uwagami*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*) niepotrzebne skreślić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6:00Z</dcterms:created>
  <dc:creator>Supierz Marzena</dc:creator>
  <dc:description/>
  <cp:keywords/>
  <dc:language>en-US</dc:language>
  <cp:lastModifiedBy>Frankowski Łukasz</cp:lastModifiedBy>
  <cp:lastPrinted>2019-04-11T10:43:00Z</cp:lastPrinted>
  <dcterms:modified xsi:type="dcterms:W3CDTF">2021-10-11T11:10:00Z</dcterms:modified>
  <cp:revision>9</cp:revision>
  <dc:subject/>
  <dc:title/>
</cp:coreProperties>
</file>